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հանրային սննդի կազմակերպման և իրացման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անրային սննդի օբյեկտներում համայնքայի կանոններին համապատասխան հանրային սննդի կազմակերպման և իրացման համար տնտեսվարող սուբյեկտներին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740407054"/>
            <w:bookmarkStart w:id="1" w:name="__Fieldmark__0_174040705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740407054"/>
            <w:bookmarkStart w:id="3" w:name="__Fieldmark__1_174040705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53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7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47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............ թ. N......- Ն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....................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8763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հանրային սննդի կազմակերպման համայնքային կանոններ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. բաժնի կամ մասնագետի բացասական եզրակացությունը՝ հանրային սննդի կազմակերպման համայնքային կանոններին հանրային սննդի օբյեկտի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ՆՐԱՅԻՆ ՍՆՆԴԻ ԿԱԶՄԱԿԵՐՊՄԱՆ ԵՎ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br/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Գործունեության տեսակը, որի իրականացման համար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 xml:space="preserve"> Թույլտվության ժամկետը.............................................................................................................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  <w:lang w:val="hy-AM"/>
        </w:rPr>
        <w:t xml:space="preserve">-----     --------------   20--   թ.                  </w:t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sectPr>
      <w:type w:val="nextPage"/>
      <w:pgSz w:w="11906" w:h="16838"/>
      <w:pgMar w:left="720" w:right="720" w:gutter="0" w:header="0" w:top="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13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35</cp:revision>
  <dc:subject/>
  <dc:title/>
</cp:coreProperties>
</file>